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36"/>
          <w:u w:val="single"/>
        </w:rPr>
        <w:t>Documentary Pacing Schedule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36"/>
        </w:rPr>
        <w:drawing>
          <wp:inline distT="0" distB="0" distL="0" distR="0">
            <wp:extent cx="1116330" cy="15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</w:t>
      </w:r>
      <w:r>
        <w:rPr>
          <w:sz w:val="36"/>
        </w:rPr>
        <w:t>Get it done and on time!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Follow these dates and you will easily complete the project….if you fall behind you will need to work outside of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Wednesday 12/10</w:t>
      </w:r>
      <w:r>
        <w:rPr>
          <w:sz w:val="28"/>
        </w:rPr>
        <w:t>- Begin writing script one or two pages done as a go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hursday 12/11</w:t>
      </w:r>
      <w:r>
        <w:rPr>
          <w:sz w:val="28"/>
        </w:rPr>
        <w:t>- Continued work on script move towards completion, partners may split off and one may begin searching for appropriate content based pictures.  MAKE SURE YOU CITE AS YOU FIND THEM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riday 12/12-</w:t>
      </w:r>
      <w:r>
        <w:rPr>
          <w:sz w:val="28"/>
        </w:rPr>
        <w:t xml:space="preserve"> Early dismissal- Script should be done and four or five pictures sav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onday 12/15</w:t>
      </w:r>
      <w:r>
        <w:rPr>
          <w:sz w:val="28"/>
        </w:rPr>
        <w:t>- Script must be done- even if that meant weekend work time.  Begin recording script into compu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uesday 12/16</w:t>
      </w:r>
      <w:r>
        <w:rPr>
          <w:sz w:val="28"/>
        </w:rPr>
        <w:t>- continued recording of script, picture import into imov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Wednesday 12/17</w:t>
      </w:r>
      <w:r>
        <w:rPr>
          <w:sz w:val="28"/>
        </w:rPr>
        <w:t>- Begin editing pictures with narration, search for appropriate background mus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hursday 12/18</w:t>
      </w:r>
      <w:r>
        <w:rPr>
          <w:sz w:val="28"/>
        </w:rPr>
        <w:t>- Continued music search and editing of narration, pictures and mus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riday 12/19-</w:t>
      </w:r>
      <w:r>
        <w:rPr>
          <w:sz w:val="28"/>
        </w:rPr>
        <w:t xml:space="preserve"> Early completion for those ahead see Mr. Swanson for direct procedure of Quicktime compression.  Wrap up of loose ends for finished product…same for Monday 12/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18:00Z</dcterms:created>
  <dc:creator>Wes Swanson</dc:creator>
  <dc:description/>
  <cp:keywords/>
  <dc:language>en-US</dc:language>
  <cp:lastModifiedBy>Wes Swanson</cp:lastModifiedBy>
  <dcterms:modified xsi:type="dcterms:W3CDTF">2008-12-09T19:33:00Z</dcterms:modified>
  <cp:revision>1</cp:revision>
  <dc:subject/>
  <dc:title/>
</cp:coreProperties>
</file>